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GCSE Chemistry section 3                   investigating alkanes and alkenes 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Part A: Comparing combustion of an alkane and an alkene - demonst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ut a few drops of hexane (an alkane) on a watch glass or in an evaporating basin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the bottle is well away, then, ignite the liquid (preferably in a fume cupboard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Repeat this using hexene (an alke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colour of the flame when hexane was burn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there any difference between the alkane and alken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word equation for the complete combustion of hexa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black substance visible at the top of each flame and why is it formed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word equation for the reaction in question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What is the environmental impact of burning alkanes? 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B: Using bromine w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  <w:t>Place two small clean dry test tubes into your test tube rac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Place approximately 2 ml of the hexane into the first test tube and one ml of hexene into the second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Add 5 drops of the bromine water into each of the two samples, taking care to not breath the bromine vapor or spill the bromine on your ski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 xml:space="preserve">Cover each test tube with a bung and, with your finger on the bung, shake each test tube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Times" w:ascii="Arial" w:hAnsi="Arial"/>
          <w:sz w:val="22"/>
          <w:szCs w:val="32"/>
        </w:rPr>
        <w:t>Record any colour changes i.e. colour before and after the addition of the bromine water in a table.</w:t>
      </w:r>
    </w:p>
    <w:p>
      <w:pPr>
        <w:pStyle w:val="Normal"/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  <w:t>Questions</w:t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  <w:t>In which test tube did an immediate reaction take place?  Give a reason for your answ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reaction took place in the test tube you answered in (1)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Write a word equation and balanced symbol equation for the reac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Could we use bromine water to find out if a hydrocarbon is an alkane (saturated) or an alkane (unsaturated). Explain your answ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art C: Using potassium mangana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 steps 2 to 5 with both hexane ands hexane but using potassium manganate. Record your observations in a ta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  <w:t>Questions</w:t>
      </w:r>
    </w:p>
    <w:p>
      <w:pPr>
        <w:pStyle w:val="Normal"/>
        <w:rPr>
          <w:rFonts w:ascii="Arial" w:hAnsi="Arial" w:cs="Times"/>
          <w:sz w:val="22"/>
          <w:szCs w:val="32"/>
          <w:u w:val="single"/>
        </w:rPr>
      </w:pPr>
      <w:r>
        <w:rPr>
          <w:rFonts w:cs="Times" w:ascii="Arial" w:hAnsi="Arial"/>
          <w:sz w:val="2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  <w:t>In which test tube did an immediate reaction take place?  Give a reason for your answ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ld we use potassium manganate to find out if a hydrocarbon is an alkane (saturated) or an alkane (unsaturated). Explain your answer.</w:t>
      </w:r>
    </w:p>
    <w:p>
      <w:pPr>
        <w:pStyle w:val="Normal"/>
        <w:ind w:left="360" w:hanging="0"/>
        <w:rPr>
          <w:rFonts w:ascii="Arial" w:hAnsi="Arial" w:cs="Times"/>
          <w:sz w:val="22"/>
          <w:szCs w:val="32"/>
        </w:rPr>
      </w:pPr>
      <w:r>
        <w:rPr>
          <w:rFonts w:cs="Times" w:ascii="Arial" w:hAnsi="Arial"/>
          <w:sz w:val="22"/>
          <w:szCs w:val="32"/>
        </w:rPr>
      </w:r>
    </w:p>
    <w:sectPr>
      <w:type w:val="nextPage"/>
      <w:pgSz w:w="12240" w:h="15840"/>
      <w:pgMar w:left="126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Courier New"/>
      <w:b/>
      <w:kern w:val="2"/>
      <w:szCs w:val="20"/>
      <w:lang w:val="en-GB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Courier New"/>
      <w:b/>
      <w:kern w:val="2"/>
      <w:sz w:val="24"/>
      <w:lang w:val="en-GB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27:00Z</dcterms:created>
  <dc:creator>Client Admin</dc:creator>
  <dc:description/>
  <cp:keywords/>
  <dc:language>en-US</dc:language>
  <cp:lastModifiedBy>Nico Van De Casteele</cp:lastModifiedBy>
  <dcterms:modified xsi:type="dcterms:W3CDTF">2014-01-15T04:00:00Z</dcterms:modified>
  <cp:revision>4</cp:revision>
  <dc:subject/>
  <dc:title/>
</cp:coreProperties>
</file>